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ЦОВСКОЕ РАЙОННОЕ СОБРАНИЕ ДЕПУТАТ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 КРА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3.2016                                                                                                       № 48</w:t>
      </w:r>
    </w:p>
    <w:p>
      <w:pPr>
        <w:pStyle w:val="Normal"/>
        <w:ind w:firstLine="540"/>
        <w:jc w:val="center"/>
        <w:rPr/>
      </w:pPr>
      <w:r>
        <w:rPr/>
        <w:t>г. Рубцо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б отчете Главы Рубцовского района о результатах деятельности Рубцовского районного Собрания депутатов в 2015 году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Рубцовского района А.С. Тихонова о результатах деятельности Рубцовского районного Собрания депутатов в 2015 году, районное Собрание депутатов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 о результатах деятельности Рубцовского районного Собрания депутатов в 2015 году принять к сведению (прилагаетс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А.С. Тихонов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  <w:tab w:val="left" w:pos="7800" w:leader="none"/>
        </w:tabs>
        <w:ind w:firstLine="8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70" w:leader="none"/>
          <w:tab w:val="center" w:pos="4677" w:leader="none"/>
          <w:tab w:val="left" w:pos="7800" w:leader="none"/>
        </w:tabs>
        <w:ind w:firstLine="709"/>
        <w:jc w:val="center"/>
        <w:rPr>
          <w:b/>
          <w:b/>
        </w:rPr>
      </w:pPr>
      <w:r>
        <w:rPr>
          <w:b/>
        </w:rPr>
        <w:t>Отчет Главы района о результатах деятельности Рубцовского районного Собрания депутатов в 2015 году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  <w:tab w:val="left" w:pos="780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  <w:tab w:val="left" w:pos="7800" w:leader="none"/>
        </w:tabs>
        <w:ind w:firstLine="709"/>
        <w:jc w:val="center"/>
        <w:rPr/>
      </w:pPr>
      <w:r>
        <w:rPr/>
        <w:t>Уважаемые депутаты и приглашенные!</w:t>
      </w:r>
    </w:p>
    <w:p>
      <w:pPr>
        <w:pStyle w:val="Normal"/>
        <w:tabs>
          <w:tab w:val="clear" w:pos="708"/>
          <w:tab w:val="center" w:pos="4677" w:leader="none"/>
          <w:tab w:val="left" w:pos="7800" w:leader="none"/>
        </w:tabs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В соответствии с Уставом муниципального образования Рубцовский район к полномочиям районного Собрания депутатов относится заслушивание ежегодных отчетов Главы района и главы Администрации района о результатах деятельности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Действующий состав районного Собрания депутатов был избран 4 марта 2012 года. Срок полномочий Собрания – 5 лет. В 2015 году изменений в составе депутатского корпуса не произошло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В настоящее время районное Собрание состоит из 19 депутатов, каждый из которых входит в одну из пяти постоянных комиссий. В районном Собрании создано и действует  постоянное депутатское объединение – фракция «Единая Россия» - которое состоит из 17 депутатов и возглавляет его Лобач Елена Васильевна, депутат от избирательного округа № 4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Свою работу депутаты строили в соответствии с Уставом муниципального образования Рубцовский район, Регламентом и годовым планом работы районного Собрания. Все вопросы, запланированные на 2015 год, были рассмотрены. Норма Устава о созыве сессий не реже одного раза в три месяца выдержана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За отчетный период проведено 5 сессий районного Собрания, на которых было рассмотрено 44 вопроса и принято 44 решения, то есть все вопросы были поддержаны необходимым количеством голосов депутатов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Все сессии проводились в открытом режиме, в присутствии главы Администрации района, его заместителей, руководителей структурных подразделений Администрации района, представителей прокуратуры, с приглашением руководителей организаций и учреждений, представителей средств массовой информации. Переносов сессий из-за отсутствия кворума не было. Явка депутатов на заседаниях составила в среднем 15-17 депутатов из 19 (80 процентов)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/>
        <w:t>В 2015 году были проведены публичные слушания: по отчету об исполнении бюджета за 2014 год, по проекту муниципального правового акта о внесении изменений и дополнений в Устав муниципального образования Рубцовский район Алтайского края, проекту районного бюджета на 2016 год и по проекту Устава муниципального образования Рубцовский район Алтайского края. Рассмотрение всех этих вопросов входит в исключительную компетенцию районного Собрания.</w:t>
      </w:r>
    </w:p>
    <w:p>
      <w:pPr>
        <w:pStyle w:val="Normal"/>
        <w:tabs>
          <w:tab w:val="clear" w:pos="708"/>
          <w:tab w:val="center" w:pos="360" w:leader="none"/>
          <w:tab w:val="left" w:pos="720" w:leader="none"/>
        </w:tabs>
        <w:ind w:firstLine="709"/>
        <w:jc w:val="both"/>
        <w:rPr/>
      </w:pPr>
      <w:r>
        <w:rPr/>
        <w:t>Отчет об исполнении бюджета за 2014 год был единогласно одобрен депутатами доходам в сумме 369282,07 тыс. рублей, по расходам в сумме 386791,35 тыс. рублей, с превышением доходов над расходами в сумме 17509,28 тыс. рублей.</w:t>
        <w:tab/>
        <w:t>Изменения в Устав района вносились с целью приведения его в соответствие с действующими Федеральными законами и Законами Алтайского края. На декабрьской сессии депутатами был принят Устав Рубцовского района в новой редакции. И изменения, и сам Устав были зарегистрированы без замечаний в Управлении Министерства юстиции Российской Федерации по Алтайскому краю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Проект бюджета района на 2016 год был также единогласно одобрен депутатами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Отчет об исполнении бюджета за 2015 год депутаты будут рассматривать и обсуждать сегодня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В 2015 году депутатами было принято 17 нормативно-правовых актов,  в порядке контроля было заслушано 9 вопросов: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1. Отчет Главы района о результатах деятельности Рубцовского районного Собрания депутатов в 2014 году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2. Отчет главы Администрации района о результатах деятельности Администрации района и ее органов в 2014 году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3. Отчет об исполнении районного бюджета за 2014 год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 xml:space="preserve">4. Отчет об использовании имущества муниципальной казны 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5. О состоянии борьбы с преступностью на территории Рубцовского района и мерах, принимаемых по ее предупреждению в 2014 году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6. О работе комитета Администрации района по управлению муниципальным имуществом в 2014 году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7. О работе управления по АПК Администрации района по повышению эффективности сельскохозяйственного производства в районе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8. О подготовке бюджетных учреждений района, объектов ЖКХ и дорожного хозяйства  к осенне-зимнему периоду 2015-2016 годов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9. О развитии системы дополнительного образования детей на территории района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По всем вышеуказанным вопросам были приняты соответствующие решения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В соответствии с федеральными и краевыми законами районным Собранием в 2015 году были рассмотрены и внесены изменения в 6 муниципальных нормативно-правовых акта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В настоящее время в электронной базе Реестра нормативно-правовых актов Рубцовского района находится 135 действующих нормативных решений районного Собрания депутатов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Все нормативные акты, затрагивающие интересы граждан, после их принятия депутатами районного Собрания были опубликованы в районной газете «Хлебороб Алтая» в полном объеме и размещены на портале органов местно самоуправления  в сети Интернет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>
          <w:sz w:val="16"/>
          <w:szCs w:val="16"/>
        </w:rPr>
      </w:pPr>
      <w:r>
        <w:rPr/>
        <w:tab/>
        <w:tab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 xml:space="preserve">Финансирование деятельности Рубцовского районного Собрания депутатов в 2015 году проводилось в объеме бюджетных ассигнований, утвержденных на функционирование представительного органа муниципального образования в сумме 115 тыс.руб. 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Законодательством закреплены такие формы осуществления деятельности депутата на избирательном округе как рассмотрение поступивших к депутату обращений и отчет перед избирателями о работе на округе. Конечно, большинство вопросов, которые беспокоят жителей, относятся к компетенции исполнительной власти, поэтому Рубцовское районное Собрание депутатов работает в тесном взаимодействии с Администрацией района и Администрациями сельсоветов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Депутаты районного Собрания на местах информируют жителей о принятых федеральных и краевых законах, о нормативных актах Рубцовского района, доводят до сведения информацию, полученную в ходе проведения депутатского часа; участвуют в работе представительных органов сельских поселений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На сессиях районного Собрания депутаты постоянно доводят информацию о проблемах, волнующих жителей, до сведения главы Администрации района, просят оказать помощь в решении того или иного вопроса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По мере возможности депутаты – руководители организаций района оказывают помощь Администрациям сельсоветов в расчистке дорог населенных пунктов от снега, в подвозе питьевой воды (в случае необходимости), в решении других вопросов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Хочется отметить большую работу, проведенную Администрацией района в 2015 году по социально-экономическому развитию района: строительство детского сада, проведение ремонтных работ в образовательных учреждениях, учреждениях культуры и укрепление их материально-технической базы, реконструкция  водопроводных сетей и ремонт дорог.</w:t>
      </w:r>
    </w:p>
    <w:p>
      <w:pPr>
        <w:pStyle w:val="Normal"/>
        <w:shd w:fill="FFFFFF" w:val="clear"/>
        <w:ind w:firstLine="709"/>
        <w:jc w:val="both"/>
        <w:rPr/>
      </w:pPr>
      <w:r>
        <w:rPr/>
        <w:t>Серьезная работа проводится в области поддержки малого и среднего бизнеса, охраны труда и занятости населения, предупреждения чрезвычайных ситуаций в районе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  <w:t>Слаженная работа всех ветвей власти, активность населения, совместный поиск решений в непростых условиях постоянного дефицита бюджетных средств позволяет регулировать разнообразные процессы в муниципальном образовании.</w:t>
      </w:r>
    </w:p>
    <w:p>
      <w:pPr>
        <w:pStyle w:val="Normal"/>
        <w:ind w:firstLine="709"/>
        <w:jc w:val="both"/>
        <w:rPr/>
      </w:pPr>
      <w:r>
        <w:rPr/>
        <w:t>Однако останавливаться на достигнутом нельзя. Время ставит новые задачи и для успешного их решения мы, депутатский корпус, должны продолжать работать в тесной взаимосвязи с Администрацией района. Ведь нашей общей первоочередной задачей остается делать все от нас зависящее для  процветания района и создания лучших условий для жизни наших земляков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/>
        <w:t>Спасибо за внимание!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6:00Z</dcterms:created>
  <dc:creator>1</dc:creator>
  <dc:description/>
  <cp:keywords/>
  <dc:language>en-US</dc:language>
  <cp:lastModifiedBy>Admin</cp:lastModifiedBy>
  <cp:lastPrinted>2016-03-28T11:25:00Z</cp:lastPrinted>
  <dcterms:modified xsi:type="dcterms:W3CDTF">2016-03-28T06:13:00Z</dcterms:modified>
  <cp:revision>70</cp:revision>
  <dc:subject/>
  <dc:title/>
</cp:coreProperties>
</file>